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36"/>
        </w:rPr>
      </w:pPr>
      <w:r>
        <w:rPr>
          <w:rFonts w:cs="Century" w:ascii="Century" w:hAnsi="Century"/>
          <w:b/>
          <w:sz w:val="36"/>
        </w:rPr>
        <w:t>TECHNOLOGY RUBRIC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</w:rPr>
      </w:pPr>
      <w:r>
        <w:rPr>
          <w:rFonts w:cs="Century" w:ascii="Century" w:hAnsi="Century"/>
          <w:b/>
          <w:sz w:val="36"/>
        </w:rPr>
      </w:r>
    </w:p>
    <w:tbl>
      <w:tblPr>
        <w:tblW w:w="12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97"/>
        <w:gridCol w:w="2250"/>
        <w:gridCol w:w="2700"/>
        <w:gridCol w:w="309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Categor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Advanc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Profici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Partially Proficient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32"/>
                <w:szCs w:val="32"/>
                <w:lang w:bidi="en-US"/>
              </w:rPr>
            </w:pPr>
            <w:r>
              <w:rPr>
                <w:rFonts w:cs="Century" w:ascii="Century" w:hAnsi="Century"/>
                <w:b/>
                <w:sz w:val="32"/>
                <w:szCs w:val="32"/>
                <w:lang w:bidi="en-US"/>
              </w:rPr>
              <w:t>Unsatisfacto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Concep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b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a clear picture of what they are trying to achieve. The student can describe what he/ she is trying to do and generally how his/her work will look when finish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a fairly clear picture of what they are trying to achieve. The student can describe what he/ she is trying to do overall but has some trouble describing how his/her work will look when finished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brainstormed their concept, but no clear focus has emerged for them. Student may need others to help them with creating a concept. Student may not be able to describe the goals/final product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spent little effort on brainstorming and refining a concept. Student is unclear on the goals and how their work will look when assignment is complete. Student has no concept and may borrow ideas from oth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Tool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ab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learned a how to use a variety of tools effectively in a project. Student can locate the tools by themselves and has learned how to use additional parts of an application and can use keyboard shortcu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a fairly clear idea how to use a variety of tools effectively in a project. Student can usually locate the tools by themselves and has learned a few of the additional parts of an application and can use a few keyboard shortcuts.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b/>
                <w:color w:val="000000"/>
                <w:sz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b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some idea of how to use some of tools in a project. Student needs help to locate the tools and has not learned additional parts of an application or the use of keyboard shortcuts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no idea of how to use the tools in a project. Student needs help to locate the tools and has not learned  additional parts of an application. Student has no idea what a keyboard shortcut is</w:t>
            </w:r>
            <w:r>
              <w:rPr>
                <w:rFonts w:cs="Lucida Grande" w:ascii="Lucida Grande" w:hAnsi="Lucida Grande"/>
                <w:color w:val="000000"/>
                <w:sz w:val="26"/>
                <w:lang w:bidi="en-US"/>
              </w:rPr>
              <w:t>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Time and Effor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color w:val="000000"/>
                <w:sz w:val="26"/>
                <w:lang w:bidi="en-US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6"/>
                <w:lang w:bidi="en-US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Class time was used efficiently. All time and effort went into the planning and design of the project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szCs w:val="18"/>
                <w:lang w:bidi="en-US"/>
              </w:rPr>
              <w:t>Class time was used wisely. Most class time and effort went into project comple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 xml:space="preserve">Class time was not always used to complete project. </w:t>
            </w:r>
          </w:p>
          <w:p>
            <w:pPr>
              <w:pStyle w:val="Normal"/>
              <w:rPr>
                <w:rFonts w:ascii="Lucida Grande" w:hAnsi="Lucida Grande" w:cs="Lucida Grande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sz w:val="18"/>
                <w:lang w:bidi="en-US"/>
              </w:rPr>
              <w:t>Some of the class time was used towards project- project incomplete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 xml:space="preserve">Most of the class time was not used to complete the project. Project was not completed </w:t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entury" w:ascii="Century" w:hAnsi="Century"/>
                <w:b/>
                <w:sz w:val="28"/>
                <w:lang w:bidi="en-US"/>
              </w:rPr>
              <w:t>Creativit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ab/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taken the concept being studied and applied it in a way that is totally his/her own. Project is unique and imaginativ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taken the concept being studied and has used the example as a starting place. The project is self genera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rFonts w:ascii="Lucida Grande" w:hAnsi="Lucida Grande" w:cs="Lucida Grande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sz w:val="18"/>
                <w:lang w:bidi="en-US"/>
              </w:rPr>
              <w:t>Student has modified ideas from others and completed the project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sz w:val="18"/>
                <w:lang w:bidi="en-US"/>
              </w:rPr>
            </w:pPr>
            <w:r>
              <w:rPr>
                <w:rFonts w:cs="Lucida Grande" w:ascii="Lucida Grande" w:hAnsi="Lucida Grande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Lucida Grande" w:ascii="Lucida Grande" w:hAnsi="Lucida Grande"/>
                <w:color w:val="000000"/>
                <w:sz w:val="18"/>
                <w:lang w:bidi="en-US"/>
              </w:rPr>
              <w:t>Student has asked and used their classmate’s ideas. There is little evidence of independent creativity, but the student has done the assign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03:00Z</dcterms:created>
  <dc:creator>Morey Middle School</dc:creator>
  <dc:description/>
  <cp:keywords/>
  <dc:language>en-US</dc:language>
  <cp:lastModifiedBy>Dame Michelle</cp:lastModifiedBy>
  <dcterms:modified xsi:type="dcterms:W3CDTF">2012-07-14T03:08:00Z</dcterms:modified>
  <cp:revision>6</cp:revision>
  <dc:subject/>
  <dc:title>Category</dc:title>
</cp:coreProperties>
</file>